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5.07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Открытый запрос предложений в электронной форме № 31603869535 на право заключения договора на проведение работ по поставке оборудования СКС, ВОЛС, монтажу и пусконаладочным работам корпоративной инфраструктуры инфокоммуникаций для нужд ПАО «Башинформсвязь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28"/>
        <w:gridCol w:w="382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начала и окончания срока предоставления Заявок на участие в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июл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1» июля 2016 года в 10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5» ию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5» ию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31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июля 20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ы даты рассмотрения заявок, оценки и сопоставления заявок и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одпункт 6 пункта 2.1. Разде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рядок, дата начала и дата окончания срока предоставления Заявок на участие в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21» июл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одпункт 7 пункта 2.1. Разде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21» июля 2016 года в 10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 к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одпункт 8 пункта 2.1. Разде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5» ию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5» июл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31»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июля 20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ы даты рассмотрения заявок, оценки и сопоставления заявок и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ункт 1 Дополнительных требований подпункта 14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ледующие требования к Претенденту о наличии допуска к работам, которые оказывают влияние на безопасность объектов капитального строительства (ст. 55.8 Градостроительного кодекса РФ), указанных  в разделе III Виды работ по строительству, реконструкции и капитальному ремонту в Приказе № 624 от 30.09.2009 г. Министерства регионального развития РФ (далее – Приказ № 624), в частност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Геодезические работы, выполняемые на строительных площадка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Разбивочные работы в процессе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Геодезический контроль точности геометрических параметров зданий и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Работы по устройству каменных конструк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Устройство конструкций из кирпича, в том числе с облицовк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Монтаж металлических конструк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6. Монтаж и демонтаж тросовых несущих конструкций (растяжки, вантовые конструкции и проч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 Требования к субподрядчику Технического задания (Приложение № 1.1. к Документации о закупк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ледующие требования к Субподрядчику о наличии допуска к работам, которые оказывают влияние на безопасность объектов капитального строительства (ст. 55.8 Градостроительного кодекса РФ) (в соответствии с Разделом III Виды работ по строительству, реконструкции и капитальному ремонту Перечня видов работ к Приказу Минрегионразвития РФ №624 от 30.12.2009г.), в част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Геодезические работы, выполняемые на строительных площад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Разбивочные работы в процессе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 Геодезический контроль точности геометрических параметров зданий и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Работы по устройству камен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2. Устройство конструкций из кирпича, в том числе с облицов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Монтаж металлически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6. Монтаж и демонтаж тросовых несущих конструкций (растяжки, вантовые конструкции и проч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7-15T11:06:00Z</cp:lastPrinted>
  <dcterms:modified xsi:type="dcterms:W3CDTF">2016-07-15T06:08:00Z</dcterms:modified>
  <cp:revision>26</cp:revision>
  <dc:subject/>
  <dc:title/>
</cp:coreProperties>
</file>